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  <w:t>SAN MANUEL BUENO, MÁRTIR (1933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  <w:t>TEXTO III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Una vez pasó por el pueblo una banda de pobres titiriteros. El jefe de ella, que llegó con la mujer gravemente enferma y embarazada, y con tres hijos que le ayudaban, hacía de payaso. Mientras él estaba en la plaza del pueblo haciendo reír a los niños y aun a los grandes, ella, sintiéndose de pronto gravemente indispuesta, se tuvo que retirar, y se retiró escoltada por una mirada de congoja del payaso y una risotada de los niños. Y escoltada por Don Manuel, que luego, en un rincón de la cuadra de la posada, la ayudó a bien morir. Y cuando, acabada la fiesta, supo el pueblo y supo el payaso la tragedia, fuéronse todos a la posada y el pobre hombre, diciendo con llanto en la voz: «Bien se dice, señor cura, que es usted todo un santo», se acercó a este queriendo tomarle la mano para besársela, pero Don Manuel se adelantó, y tomándosela al payaso, pronunció ante todos:</w:t>
      </w:r>
    </w:p>
    <w:p>
      <w:pPr>
        <w:pStyle w:val="Standard"/>
        <w:jc w:val="both"/>
        <w:rPr/>
      </w:pPr>
      <w:r>
        <w:rPr/>
        <w:tab/>
        <w:t>-El santo eres tú, honrado payaso; te vi trabajar y comprendí que no sólo lo haces para dar pan a tus hijos, sino también para dar alegría a los de los otros, y yo te digo que tu mujer, la madre de tus hijos, a quien he despedido a Dios mientras trabajabas y alegrabas, descansa en el Señor, y que tú irás a juntarte con ella y a que te paguen riendo los ángeles a los que haces reír en el cielo de conte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18:00Z</dcterms:created>
  <dc:creator>pjgallardo</dc:creator>
  <dc:description/>
  <dc:language>en-US</dc:language>
  <cp:lastModifiedBy>Nacho</cp:lastModifiedBy>
  <dcterms:modified xsi:type="dcterms:W3CDTF">2011-11-07T22:18:00Z</dcterms:modified>
  <cp:revision>2</cp:revision>
  <dc:subject/>
  <dc:title/>
</cp:coreProperties>
</file>